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330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3300"/>
        </w:rPr>
        <w:t>Ｌｉｍｉｔｅｄ　１２　Ｔｙｐｅ－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33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33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330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3300"/>
        </w:rPr>
        <w:t>改造マリオカート１２　４次更新　（３次更新版はコース１つのみ収録ということもあり全く別物扱いですが・・・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33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33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330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3300"/>
        </w:rPr>
        <w:t>日本版ＲＯＭイメージをパッチしてプレイ可能です。入れ替えられたコースは主に　スペシャルの１と４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330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3300"/>
        </w:rPr>
        <w:t>一部のコースも変更部分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33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33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330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3300"/>
        </w:rPr>
        <w:t>尚、中身の確認はすみませんが行っておりません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4:12:00Z</dcterms:created>
  <dc:creator>Tunes</dc:creator>
  <dc:description/>
  <dc:language>en-US</dc:language>
  <cp:lastModifiedBy>londonb</cp:lastModifiedBy>
  <dcterms:modified xsi:type="dcterms:W3CDTF">2010-03-12T08:32:00Z</dcterms:modified>
  <cp:revision>6</cp:revision>
  <dc:subject/>
  <dc:title>Ｌｉｍｉｔｅｄ　１２　ＬＡＳＴ</dc:title>
</cp:coreProperties>
</file>